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Официальный бланк Вашей компании!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аренду блок-контейнеров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___»_______202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ОРГАНИЗА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ЮРИДИЧЕСКИЙ АДРЕС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8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ОФИСА/ почтовы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МЕР ТЕЛЕФОНА / ФАКС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0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/</w:t>
        <w:tab/>
        <w:tab/>
        <w:tab/>
        <w:tab/>
        <w:tab/>
        <w:t xml:space="preserve">     http//(если есть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Ф.И.О.</w:t>
      </w:r>
      <w:r>
        <w:rPr/>
        <w:t xml:space="preserve"> Генерального директора / тел.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0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Ф.И.О.</w:t>
      </w:r>
      <w:r>
        <w:rPr/>
        <w:t xml:space="preserve"> контактно лица / тел.: (офис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ОЛИЧЕСТВО БЛОК-КОНТЕЙНЕРОВ, ПЛАНИРУЕМЫХ ВЗЯТЬ В АРЕНД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6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РОК АРЕНДЫ 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8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ОБЪЕКТА (МЕСТО НАХОЖДЕНИЯ, АРЕНДУЕМЫХ БЛОК-КОНТЕЙНЕРОВ)</w:t>
      </w:r>
    </w:p>
    <w:p>
      <w:pPr>
        <w:pStyle w:val="Normal"/>
        <w:rPr/>
      </w:pPr>
      <w:r>
        <w:rPr>
          <w:sz w:val="20"/>
          <w:szCs w:val="20"/>
        </w:rPr>
        <w:t xml:space="preserve">(В случае аренды на  нескольких адресах, указать кол-во  блок-контейнеров на данных объектах) 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.И.О. Контактного лица на объекте</w:t>
      </w:r>
      <w:r>
        <w:rPr/>
        <w:t xml:space="preserve"> (строительной площадке)/тел.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5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ветственный за заполнение ________________     __________________/___________________________/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ПОДПИСЬ                                             Ф.И.О.</w:t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должность</w:t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376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jc w:val="right"/>
        <w:rPr/>
      </w:pPr>
      <w:r>
        <w:rPr>
          <w:sz w:val="16"/>
          <w:szCs w:val="16"/>
        </w:rPr>
        <w:t>ДАТА: ______________________________</w:t>
      </w:r>
      <w:r>
        <w:rPr>
          <w:sz w:val="20"/>
          <w:szCs w:val="20"/>
        </w:rPr>
        <w:t>202_г.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1:00Z</dcterms:created>
  <dc:creator>otdel_kolteh</dc:creator>
  <dc:description/>
  <cp:keywords/>
  <dc:language>en-US</dc:language>
  <cp:lastModifiedBy>arenda_bitovok</cp:lastModifiedBy>
  <cp:lastPrinted>2010-08-27T13:03:00Z</cp:lastPrinted>
  <dcterms:modified xsi:type="dcterms:W3CDTF">2025-06-05T08:25:00Z</dcterms:modified>
  <cp:revision>15</cp:revision>
  <dc:subject/>
  <dc:title>ЗАПРОС НА АРЕНДУ БЛОК-КОНТЕЙНЕРОВ</dc:title>
</cp:coreProperties>
</file>