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096" w:leader="none"/>
        </w:tabs>
        <w:jc w:val="both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сх.: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caps/>
          <w:sz w:val="22"/>
          <w:szCs w:val="22"/>
        </w:rPr>
        <w:t xml:space="preserve">Дата: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Куда: 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 xml:space="preserve">кому: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на аренду  бытовок  без залог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омпан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фиса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 и факсов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адрес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.И.О. Генерального директора/ мобильный телефон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.И.О. Главного бухгалтера/ мобильный телефон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.И.О. контактного лица/должность/ мобильный телефон/ электронная почта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компан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 недвижимое имущество, находящееся на балансе (перечислит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субарендаторы/субконтрактор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бытовка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арен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б использовании бытов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    Цель использ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    Адрес местонахождения бытов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    Наименование организации, на территории которой будет находятся бытовка, контактные телефоны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    Наличие охраны на территории где будет находиться бытовк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Название охранной организации, ответственной за территорию хранения оборуд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92" w:leader="none"/>
              </w:tabs>
              <w:rPr/>
            </w:pPr>
            <w:r>
              <w:rPr>
                <w:sz w:val="24"/>
                <w:szCs w:val="24"/>
              </w:rPr>
              <w:t>3.6. Конт. лицо (старший смены), его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енеральный директор                                   М.П.                  /____________________/</w:t>
      </w:r>
    </w:p>
    <w:p>
      <w:pPr>
        <w:pStyle w:val="Normal"/>
        <w:rPr/>
      </w:pPr>
      <w:r>
        <w:rPr>
          <w:sz w:val="24"/>
          <w:szCs w:val="24"/>
        </w:rPr>
        <w:t>Главный бухгалтер                                                                  /_____________________/</w:t>
      </w:r>
    </w:p>
    <w:sectPr>
      <w:type w:val="nextPage"/>
      <w:pgSz w:w="11906" w:h="16838"/>
      <w:pgMar w:left="1134" w:right="113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rFonts w:eastAsia="MS Mincho;ＭＳ 明朝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4:50:00Z</dcterms:created>
  <dc:creator>Женя</dc:creator>
  <dc:description/>
  <cp:keywords/>
  <dc:language>en-US</dc:language>
  <cp:lastModifiedBy>arenda_bitovok</cp:lastModifiedBy>
  <cp:lastPrinted>2008-11-07T14:38:00Z</cp:lastPrinted>
  <dcterms:modified xsi:type="dcterms:W3CDTF">2025-06-05T10:50:00Z</dcterms:modified>
  <cp:revision>4</cp:revision>
  <dc:subject/>
  <dc:title>ПРИЛОЖЕНИЕ № 5  К  ГЕНЕРАЛЬНОМУ ПОЛИСУ № 0325А/089/0600</dc:title>
</cp:coreProperties>
</file>